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565981082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806740084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85025490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2346263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620703186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389278086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